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560" w:firstLine="53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ind w:left="1560" w:firstLine="53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Style15"/>
        <w:ind w:left="1560" w:firstLine="53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ЗАКО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 ВНЕСЕНИИ ИЗМЕНЕНИЙ В ЗАКОН МУРМАНСКОЙ ОБЛАСТИ "ОБ 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6.09.2008 № 998-01-ЗМО </w:t>
      </w: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Об 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наименовании Закона исключить с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редельного значения площади и</w:t>
      </w:r>
      <w:r>
        <w:rPr>
          <w:rFonts w:cs="Times New Roman" w:ascii="Times New Roman" w:hAnsi="Times New Roman"/>
          <w:sz w:val="24"/>
          <w:szCs w:val="24"/>
          <w:lang w:eastAsia="ru-RU"/>
        </w:rPr>
        <w:t>"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Федерального закона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установить, что срок рассрочки оплаты недвижимого имущества, находящегося в государственной собственности Мурманской области или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арендуемого имущества, не может превышать пяти лет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убернато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                                                                                              М. В. Ковтун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"О внесении изменений 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Закон Мурманской области "Об установлении предельного знач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площади и срока рассрочки оплаты при возмездном отчуж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недвижимого имущества, находящегося в государственно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собственности Мурманской области или в муниципально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собственности и арендуемого субъектами мал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и среднего предпринимательства"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лагаемый проект закона разработан в целях приведения законодательства Мурманской области в соответствие с Федеральным законом 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02.07.2013 № 144-ФЗ "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частности, статьей 3 Федерального закона 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02.07.2013 № 144-ФЗ </w:t>
      </w:r>
      <w:r>
        <w:rPr>
          <w:rFonts w:cs="Times New Roman" w:ascii="Times New Roman" w:hAnsi="Times New Roman"/>
          <w:bCs/>
          <w:sz w:val="24"/>
          <w:szCs w:val="24"/>
        </w:rPr>
        <w:t>из условий реализации с</w:t>
      </w:r>
      <w:r>
        <w:rPr>
          <w:rFonts w:cs="Times New Roman" w:ascii="Times New Roman" w:hAnsi="Times New Roman"/>
          <w:sz w:val="24"/>
          <w:szCs w:val="24"/>
        </w:rPr>
        <w:t>убъектами малого и среднего предпринимательства преимущественного права на приобретение арендуемого имущества исключено условие, согласно которому площадь арендуемых помещений не может превышать установленных законами субъектов Российской Федерации предельных значений площади арендуемого имущества в отношении недвижимого имущества, находящегося в собственности субъекта Российской Федерации или муниципальной собственности, а также из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номочий субъектов Российской Федерации исключено право  на установление п</w:t>
      </w:r>
      <w:r>
        <w:rPr>
          <w:rFonts w:cs="Times New Roman" w:ascii="Times New Roman" w:hAnsi="Times New Roman"/>
          <w:sz w:val="24"/>
          <w:szCs w:val="24"/>
        </w:rPr>
        <w:t>редельных значений площади недвижимого имущества, находящегося в государственной собственности  субъектов Российской Федерации  или в муниципальной собственности и арендуемого субъектами малого и среднего предприниматель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изложенное, законопроектом предлагается внести соответствующие изменения в наименование и статью 1 Закона Мурманской области от 26.09.2008 №                     998-01-ЗМО "Об 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закона Мурманской област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"О внесении изменений в Закон Мурманской области "Об 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 </w:t>
      </w:r>
      <w:r>
        <w:rPr>
          <w:rFonts w:cs="Times New Roman" w:ascii="Times New Roman" w:hAnsi="Times New Roman"/>
          <w:sz w:val="24"/>
          <w:szCs w:val="24"/>
        </w:rPr>
        <w:t>не потребует дополнительных  расходов  средств областного бюджета</w:t>
      </w:r>
      <w:r>
        <w:rPr/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правовых актов Мурманской области, принятия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, признания утратившими силу которых потребуе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закона Мурманской области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"О внесении измен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в Закон Мурманской области "Об установлении предельн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значения площади и срока рассрочки оплаты при возмездно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отчуждении недвижимого имущества, находящегося в государстве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собственности Мурманской области или в муниципальной собственности и арендуемого субъектами малого и среднего предпринимательства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закона Мурманской области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"О внесении изменений в Закон Мурманской области "Об 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 потребует внесения изменений в п</w:t>
      </w:r>
      <w:r>
        <w:rPr>
          <w:rFonts w:cs="Times New Roman" w:ascii="Times New Roman" w:hAnsi="Times New Roman"/>
          <w:sz w:val="24"/>
          <w:szCs w:val="24"/>
        </w:rPr>
        <w:t>остановление Правительства Мурманской области от 03.03.2009 № 105-ПП  "О примерных формах договоров купли-продажи и залога при отчуждении государственного имущества Мурманской области субъектам малого и среднего предпринимательств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2:00Z</dcterms:created>
  <dc:creator>gudkovva</dc:creator>
  <dc:description/>
  <cp:keywords/>
  <dc:language>en-US</dc:language>
  <cp:lastModifiedBy>Пахомов Ю.В.</cp:lastModifiedBy>
  <dcterms:modified xsi:type="dcterms:W3CDTF">2013-11-01T13:33:00Z</dcterms:modified>
  <cp:revision>3</cp:revision>
  <dc:subject/>
  <dc:title/>
</cp:coreProperties>
</file>